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color w:val="000000"/>
          <w:sz w:val="28"/>
          <w:szCs w:val="28"/>
        </w:rPr>
        <w:t>от 07.10.2016  № 4-13</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6 год</w:t>
      </w:r>
    </w:p>
    <w:p>
      <w:pPr>
        <w:pStyle w:val="TextBody"/>
        <w:jc w:val="right"/>
        <w:rPr/>
      </w:pPr>
      <w:r>
        <w:rPr/>
        <w:t>тыс. руб.</w:t>
      </w:r>
    </w:p>
    <w:tbl>
      <w:tblPr>
        <w:tblW w:w="15593" w:type="dxa"/>
        <w:jc w:val="left"/>
        <w:tblInd w:w="-289" w:type="dxa"/>
        <w:tblLayout w:type="fixed"/>
        <w:tblCellMar>
          <w:top w:w="0" w:type="dxa"/>
          <w:left w:w="0" w:type="dxa"/>
          <w:bottom w:w="0" w:type="dxa"/>
          <w:right w:w="0" w:type="dxa"/>
        </w:tblCellMar>
      </w:tblPr>
      <w:tblGrid>
        <w:gridCol w:w="6096"/>
        <w:gridCol w:w="709"/>
        <w:gridCol w:w="567"/>
        <w:gridCol w:w="567"/>
        <w:gridCol w:w="1701"/>
        <w:gridCol w:w="709"/>
        <w:gridCol w:w="1701"/>
        <w:gridCol w:w="1842"/>
        <w:gridCol w:w="1701"/>
      </w:tblGrid>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6" w:type="dxa"/>
        <w:jc w:val="left"/>
        <w:tblInd w:w="-289" w:type="dxa"/>
        <w:tblLayout w:type="fixed"/>
        <w:tblCellMar>
          <w:top w:w="0" w:type="dxa"/>
          <w:left w:w="108" w:type="dxa"/>
          <w:bottom w:w="0" w:type="dxa"/>
          <w:right w:w="108" w:type="dxa"/>
        </w:tblCellMar>
      </w:tblPr>
      <w:tblGrid>
        <w:gridCol w:w="6135"/>
        <w:gridCol w:w="709"/>
        <w:gridCol w:w="567"/>
        <w:gridCol w:w="517"/>
        <w:gridCol w:w="1730"/>
        <w:gridCol w:w="710"/>
        <w:gridCol w:w="1704"/>
        <w:gridCol w:w="1820"/>
        <w:gridCol w:w="1704"/>
      </w:tblGrid>
      <w:tr>
        <w:trPr>
          <w:tblHeader w:val="true"/>
          <w:trHeight w:val="23" w:hRule="atLeast"/>
          <w:cantSplit w:val="true"/>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135"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82 478,6 </w:t>
            </w:r>
          </w:p>
        </w:tc>
        <w:tc>
          <w:tcPr>
            <w:tcW w:w="1820"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82 47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79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79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79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79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4 72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06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4,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014,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6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6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6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6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37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37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9 17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51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8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 27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9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0 27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 009,9 </w:t>
            </w:r>
          </w:p>
        </w:tc>
        <w:tc>
          <w:tcPr>
            <w:tcW w:w="1820" w:type="dxa"/>
            <w:tcBorders>
              <w:left w:val="single" w:sz="4" w:space="0" w:color="000000"/>
              <w:right w:val="single" w:sz="4" w:space="0" w:color="000000"/>
            </w:tcBorders>
            <w:vAlign w:val="bottom"/>
          </w:tcPr>
          <w:p>
            <w:pPr>
              <w:pStyle w:val="Normal"/>
              <w:jc w:val="right"/>
              <w:rPr/>
            </w:pPr>
            <w:r>
              <w:rPr>
                <w:sz w:val="28"/>
                <w:szCs w:val="28"/>
              </w:rPr>
              <w:t xml:space="preserve">-8 90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1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7 60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29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29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292,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 40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0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 400,2 </w:t>
            </w:r>
          </w:p>
        </w:tc>
        <w:tc>
          <w:tcPr>
            <w:tcW w:w="1820" w:type="dxa"/>
            <w:tcBorders>
              <w:left w:val="single" w:sz="4" w:space="0" w:color="000000"/>
              <w:right w:val="single" w:sz="4" w:space="0" w:color="000000"/>
            </w:tcBorders>
            <w:vAlign w:val="bottom"/>
          </w:tcPr>
          <w:p>
            <w:pPr>
              <w:pStyle w:val="Normal"/>
              <w:jc w:val="right"/>
              <w:rPr/>
            </w:pPr>
            <w:r>
              <w:rPr>
                <w:sz w:val="28"/>
                <w:szCs w:val="28"/>
              </w:rPr>
              <w:t xml:space="preserve">-8 90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 40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0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9 40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0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 40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0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26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26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26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24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24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24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за рассрочку реструктурированной задолженности по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главы муниципального образования «Город Саратов»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04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3 04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17,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1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17,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1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489,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48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489,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48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4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97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9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2,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3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Направление на обучение по охране труда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64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64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 16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5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21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2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72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7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3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3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5 12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5 12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87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87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76,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7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3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3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8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8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35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 003,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 00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21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21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78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7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70,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1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70,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1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86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2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62,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62,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0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0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0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0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0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369,3 </w:t>
            </w:r>
          </w:p>
        </w:tc>
        <w:tc>
          <w:tcPr>
            <w:tcW w:w="1820" w:type="dxa"/>
            <w:tcBorders>
              <w:left w:val="single" w:sz="4" w:space="0" w:color="000000"/>
              <w:right w:val="single" w:sz="4" w:space="0" w:color="000000"/>
            </w:tcBorders>
            <w:vAlign w:val="bottom"/>
          </w:tcPr>
          <w:p>
            <w:pPr>
              <w:pStyle w:val="Normal"/>
              <w:jc w:val="right"/>
              <w:rPr/>
            </w:pPr>
            <w:r>
              <w:rPr>
                <w:sz w:val="28"/>
                <w:szCs w:val="28"/>
              </w:rPr>
              <w:t xml:space="preserve">+2 45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82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циальная поддержка граждан, являющихся членами народной дружины и принимающих в ее составе участие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73,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9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8,5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7 47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4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4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4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4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дпрограммы «Обеспечение жильем молодых семей» федеральной целевой программы «Жилище» на 2015 - 2020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5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5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5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L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L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L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R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R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R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04,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2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6,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431,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91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9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518,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4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518,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4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10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1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20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20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дпрограммы «Обеспечение жильем молодых семей» федеральной целевой программы «Жилище» на 2015 - 2020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5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5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5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31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L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L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L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R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R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R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37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64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6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еминаров для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мотров-конкурс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7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7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84,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8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7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92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1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92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1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сполнение судебных решений по капитальному ремонту общего имущества собственников помещений в многоквартирных домах» на 2016-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С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С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С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4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1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4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1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0 1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1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3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7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из бункеров-накопителей и контейнеров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 03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96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8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40 99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93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9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 1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 1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Участие спортсменов в городских, областных, межрегиональных, Всероссийских и Международных соревнованиях и учебно-тренировочных сбор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1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1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0 </w:t>
            </w:r>
          </w:p>
        </w:tc>
        <w:tc>
          <w:tcPr>
            <w:tcW w:w="1820" w:type="dxa"/>
            <w:tcBorders>
              <w:left w:val="single" w:sz="4" w:space="0" w:color="000000"/>
              <w:right w:val="single" w:sz="4" w:space="0" w:color="000000"/>
            </w:tcBorders>
            <w:vAlign w:val="bottom"/>
          </w:tcPr>
          <w:p>
            <w:pPr>
              <w:pStyle w:val="Normal"/>
              <w:jc w:val="right"/>
              <w:rPr/>
            </w:pPr>
            <w:r>
              <w:rPr>
                <w:sz w:val="28"/>
                <w:szCs w:val="28"/>
              </w:rPr>
              <w:t xml:space="preserve">+1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29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9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29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9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2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4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2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0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7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05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05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паганда здорового образа жизн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30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3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4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4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и физкультурно-массовых мероприят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7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участия спортсменов в составе спортивных сборных команд города в городских, областных, межрегиональных, Всероссийских, Международных спортивных соревнованиях и физкультурно-массовых мероприят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соревнований по видам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22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троительство и реконструкция спортивных сооруж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23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конструкция тренировочной площадки на стадионе «Авангар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306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306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306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8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8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82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82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45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45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7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7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1 77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6,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18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9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зма и межнациональных конфликтов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мероприятий по профилактике терроризма, экстремизма и межнациональных конфли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9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7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69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69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42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6 53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53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53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устройство пляжа в акватории новой набережной со строительством гидротехнических оградительных сооруж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37000784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84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84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53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 (финансовое обеспечение (возмещение) затрат в связи с проведением работ по восстановлению фонтанов, находящихся в муниципальной собственности и закрепленных на праве хозяйственного 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37Г00782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82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82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6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 727,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 31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20 04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9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0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9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0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4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4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4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4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5,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5,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4 08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 30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46 39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3 73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 30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46 03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2 47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 30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4 7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2 47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 30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4 7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0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53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0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53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0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53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c>
          <w:tcPr>
            <w:tcW w:w="1820" w:type="dxa"/>
            <w:tcBorders>
              <w:left w:val="single" w:sz="4" w:space="0" w:color="000000"/>
              <w:right w:val="single" w:sz="4" w:space="0" w:color="000000"/>
            </w:tcBorders>
            <w:vAlign w:val="bottom"/>
          </w:tcPr>
          <w:p>
            <w:pPr>
              <w:pStyle w:val="Normal"/>
              <w:jc w:val="right"/>
              <w:rPr/>
            </w:pPr>
            <w:r>
              <w:rPr>
                <w:sz w:val="28"/>
                <w:szCs w:val="28"/>
              </w:rPr>
              <w:t xml:space="preserve">+1 968 05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8 05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8 05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20100S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8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76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8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76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8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76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S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7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39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60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60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7 3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25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49 17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67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 37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 06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 382,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 70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9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9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9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9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3,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20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9 47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2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52,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5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9 93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3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08,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0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4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0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8,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 32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 3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3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5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5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415,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34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6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4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c>
          <w:tcPr>
            <w:tcW w:w="1820" w:type="dxa"/>
            <w:tcBorders>
              <w:left w:val="single" w:sz="4" w:space="0" w:color="000000"/>
              <w:right w:val="single" w:sz="4" w:space="0" w:color="000000"/>
            </w:tcBorders>
            <w:vAlign w:val="bottom"/>
          </w:tcPr>
          <w:p>
            <w:pPr>
              <w:pStyle w:val="Normal"/>
              <w:jc w:val="right"/>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7,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7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7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9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9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9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9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66,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6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2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2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9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848,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8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3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37,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6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6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91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92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4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08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наркомании среди обучающихся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7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7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4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4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7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7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491,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4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1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1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0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0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0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0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0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0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937 86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35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 22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19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51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19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51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95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95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95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95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9 9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4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6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6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6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69,7 </w:t>
            </w:r>
          </w:p>
        </w:tc>
        <w:tc>
          <w:tcPr>
            <w:tcW w:w="1820" w:type="dxa"/>
            <w:tcBorders>
              <w:left w:val="single" w:sz="4" w:space="0" w:color="000000"/>
              <w:right w:val="single" w:sz="4" w:space="0" w:color="000000"/>
            </w:tcBorders>
            <w:vAlign w:val="bottom"/>
          </w:tcPr>
          <w:p>
            <w:pPr>
              <w:pStyle w:val="Normal"/>
              <w:jc w:val="right"/>
              <w:rPr/>
            </w:pPr>
            <w:r>
              <w:rPr>
                <w:sz w:val="28"/>
                <w:szCs w:val="28"/>
              </w:rPr>
              <w:t xml:space="preserve">-6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8 05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4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4 49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тлову и содержанию безнадзорных животны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48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48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 4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2 72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4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9 1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7 61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7 61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6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 01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 01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64,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4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64,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4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54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54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54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муниципаль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 69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 69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 69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 69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42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9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1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2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9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69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1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7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7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7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7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43,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66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43,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66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43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62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 22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570,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1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50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10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благоустройство и ремонт пешеходных зон, элементов благоустро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84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84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37000784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2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2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37Г00002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 2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мероприятия по благоустройству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Е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Е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Е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4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40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6,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32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3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2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50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2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50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90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2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90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2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6 96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0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0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0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0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прочих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8 47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 3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31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32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20,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20,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20,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7 9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7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99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45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684,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14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227,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6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227,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6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1,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1,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67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67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67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0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4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7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2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7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2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7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2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6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1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1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8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8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8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6,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 388,2 </w:t>
            </w:r>
          </w:p>
        </w:tc>
        <w:tc>
          <w:tcPr>
            <w:tcW w:w="1820" w:type="dxa"/>
            <w:tcBorders>
              <w:left w:val="single" w:sz="4" w:space="0" w:color="000000"/>
              <w:right w:val="single" w:sz="4" w:space="0" w:color="000000"/>
            </w:tcBorders>
            <w:vAlign w:val="bottom"/>
          </w:tcPr>
          <w:p>
            <w:pPr>
              <w:pStyle w:val="Normal"/>
              <w:jc w:val="right"/>
              <w:rPr/>
            </w:pPr>
            <w:r>
              <w:rPr>
                <w:sz w:val="28"/>
                <w:szCs w:val="28"/>
              </w:rPr>
              <w:t xml:space="preserve">+4 24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1 63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1 83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16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01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20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10103502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энергетического обследования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6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68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81 86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68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75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5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75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5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34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16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30 13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91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91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9,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97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4,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7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5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5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5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 95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7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7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3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4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4 83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8 14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энергетического обследования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4 17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4 00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9 30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9 30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06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0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06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0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93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9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7 105,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7 10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7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7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7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7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516,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51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777,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77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738,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73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1,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7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7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7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4 87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66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4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5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5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36,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3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8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5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5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1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3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3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68,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6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51,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0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0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0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0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1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6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6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6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6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59,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5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736,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736,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736,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736,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736,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736,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8 49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 8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3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9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3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0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3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9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3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9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3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3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3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52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52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3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3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3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3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8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97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6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6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1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1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1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1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4 58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 82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1 58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4 1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35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24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35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24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070,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96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070,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96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070,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96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4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4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5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4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4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Строительство МДОУ «Детский сад комбинированного вида № 124» (2 корпус) по адресу: г. Саратов, ул. Миллеровская, 59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работы (услуги) в 2015 году по строительству, реконструкции, капитальному и текущему ремонту зданий дошкольных образовательных организаций, приобретению оборудования для оснащения дополнительных мест в дошкольных образовательных организациях (строительство МДОУ «Центр развития ребенка – детский сад №44» (второй корпус по адресу: пл. Орджоникидзе, 1)</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8 61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8 33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 526,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 52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 48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 48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99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9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 840,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 84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 840,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 84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89,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2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11,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6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8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8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8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1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1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9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9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 94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2 02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8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86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9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9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1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1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1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1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20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19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9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8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3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3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1,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1,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 10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 10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 644,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 7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1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1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1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1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2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4 894,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4 83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истройки МАОУ «Гимназия №1» Октябрь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местного бюджета (реконструкция здания пристройки МАОУ «Гимназия № 1» Октябрь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областного бюджета (реконструкция здания пристройки МАОУ «Гимназия № 1» Октябрь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 24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 1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 59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 5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1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1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1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1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6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5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5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39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39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39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39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31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31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083,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08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1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1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8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8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44,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51,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5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6,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6,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 696,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 37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61,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6,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2,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15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3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3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1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997,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99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03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8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72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67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72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67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20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20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2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87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7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7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16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5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2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2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43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75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62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 94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 29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6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4,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4,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5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7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6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6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040,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04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82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82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9,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8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8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30,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8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8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8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8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8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84,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5 51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5 5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74,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5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3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7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7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3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8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8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4,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4,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1,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1 68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1 6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795,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79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стройство дренажа и сбросной ветки дождевой канализации на территории МАДОУ «Центр развития ребенка - детский сад №123 «Планета детства» по адресу город Саратов, ул. им. Лисина С.П., №4</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1060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106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106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8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8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1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1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17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1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42,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768,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76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254,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25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0,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04,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0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9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9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работы (услуги) в 2015 году по строительству, реконструкции, капитальному и текущему ремонту зданий дошкольных образовательных организаций, приобретению оборудования для оснащения дополнительных мест в дошкольных образовательных организациях (приобретение здания МДОУ в микрорайоне № 10 жилого района Солнечный-2)</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приобретение здания МДОУ в микрорайоне № 10 жилого района Солнечный-2)</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3 63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3 6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 84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 84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1 456,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1 45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9 74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9 7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а реализацию мероприятий по содействию создания в субъектах Российской Федерации новых мест в общеобразовательных организациях (школа на 1100 учащихся во 2-ой жилой группе микрорайона №10 жилого района «Солнечный - 2» в Кировском районе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552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5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5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местного бюджета (школа на 1100 учащихся во 2-ой жилой группе микрорайона №10 жилого района «Солнечный - 2» в Кировском районе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областного бюджета (школа на 1100 учащихся во 2-ой жилой группе микрорайона №10 жилого района «Солнечный - 2» в Кировском районе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 37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 37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 509,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 50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6,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13,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637,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6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637,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6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35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3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87,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8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7,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1,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5,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2,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0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0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8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8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4 80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 38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67,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6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0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0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3,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6,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8,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8,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388,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97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8,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140,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26,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9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39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66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3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3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3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227,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2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00,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0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44,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44,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148,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14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5,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0,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троительство уличного туалета в МУДО ДДТ (на территории ДОЛ «Лесная республика» по адресу: г. Саратов, 2-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6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6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6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3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739,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73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 779,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 77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4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4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8,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6 55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6 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6 552,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6 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247,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2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04,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3,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6,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77,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7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35,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3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4,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4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33,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3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2,9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6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820"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742 782,9 </w:t>
            </w:r>
          </w:p>
        </w:tc>
        <w:tc>
          <w:tcPr>
            <w:tcW w:w="18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052 048,4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 794 831,3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07:00Z</dcterms:created>
  <dc:creator>ZaharovaEA</dc:creator>
  <dc:description/>
  <cp:keywords/>
  <dc:language>en-US</dc:language>
  <cp:lastModifiedBy>bfk2</cp:lastModifiedBy>
  <cp:lastPrinted>2013-07-18T10:37:00Z</cp:lastPrinted>
  <dcterms:modified xsi:type="dcterms:W3CDTF">2016-10-07T09:27:00Z</dcterms:modified>
  <cp:revision>3</cp:revision>
  <dc:subject/>
  <dc:title>Приложение 9</dc:title>
</cp:coreProperties>
</file>